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1153075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019314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8901004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158160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8949619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1267792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1176536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0063209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5948377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6561301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8015682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3338375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9398364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3450967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2181955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5823872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3827057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6162286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7815323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0237847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3046519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13058844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2410157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0506000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5244447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2830167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3913116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4224057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8685167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7171281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991671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6466817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236969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8718180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3440402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2247920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9349471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7202757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5954898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0862795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2373057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5519716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