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916339097"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279258299"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750700056"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2026108626"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812992592"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810096977"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2096625256"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2029859585"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2064322370"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895009863"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021146500"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36725076"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