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11983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119830"/>
      <w:bookmarkStart w:id="1" w:name="__Fieldmark__0_33511983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511983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5119830"/>
      <w:bookmarkStart w:id="3" w:name="__Fieldmark__1_33511983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