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6939735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7823411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8146146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2502186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7812014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0009696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0993723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5112736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725390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1634737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0253707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1272653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5555627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2209183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1845013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3638179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8637795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0041757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6298428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2282712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1889141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1869616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7348501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4184008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8032449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2502563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